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по поддержке и развитию малого предпринимательства в муниципальном образовании «Тигильский муниципальный район»</w:t>
      </w:r>
    </w:p>
    <w:p>
      <w:pPr>
        <w:pStyle w:val="Normal"/>
        <w:tabs>
          <w:tab w:val="clear" w:pos="708"/>
          <w:tab w:val="right" w:pos="10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  <w:t xml:space="preserve">      </w:t>
      </w:r>
      <w:r>
        <w:rPr/>
        <w:t>20 декабря  2018 год</w:t>
        <w:tab/>
        <w:t>с. Тиги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628"/>
      </w:tblGrid>
      <w:tr>
        <w:trPr>
          <w:trHeight w:val="226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Совет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седатель  комитета по управлению муниципальным имуществом и экономической политике администрации муниципального образования «Тигильский муниципальный район»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ган Н.В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Совета:</w:t>
            </w:r>
          </w:p>
          <w:p>
            <w:pPr>
              <w:pStyle w:val="Normal"/>
              <w:rPr/>
            </w:pPr>
            <w:r>
              <w:rPr/>
              <w:t>И.о. начальника  отдела по управлению муниципальным имуществом и экономической политике администрации Тигильского муниципального район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каревская Е.Н</w:t>
            </w:r>
          </w:p>
        </w:tc>
      </w:tr>
      <w:tr>
        <w:trPr>
          <w:trHeight w:val="307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Совет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итонов В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чуева С.Н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тренко Н.В.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уководитель КГУ «Центр занятости населения Тигиль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лотникова Е.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бщественная экспертиза проектов нормативных правовых актов Тигильского муниципального района, регулирующих развитие малого и среднего предпринимательства. Рассмотрение вопроса о достижении показателей муниципального плана мероприятий </w:t>
      </w:r>
      <w:r>
        <w:rPr>
          <w:color w:val="020C22"/>
        </w:rPr>
        <w:t xml:space="preserve">(«дорожной карты») по содействию развитию конкурентной среды на территории муниципального образования «Тигильский муниципальный район» на 2018 год. </w:t>
      </w:r>
      <w:r>
        <w:rPr/>
        <w:t>Подведение итогов работы экспертной группы за 2018 год. План работы н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 xml:space="preserve">Слушали: </w:t>
      </w:r>
      <w:r>
        <w:rPr/>
        <w:t>Колган Надежду Викторовну, предоставившую проект Постановления Администрации муниципального образования «Тигильский муниципальный район» «О внесении изменений в  муниципальную программу  «Развитие экономики, сельского хозяйства Тигильского муниципального района, повышение их конкурентоспособности» утвержденную постановлением администрации муниципального образования «Тигильский муниципальный район» от 26.12.2013 № 508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Е.Н. Шкаревская с информацией о том, что в проект Постановления Администрации муниципального образования «Тигильский муниципальный район» «О внесении изменений в  муниципальную программу  «Развитие экономики, сельского хозяйства Тигильского муниципального района, повышение их конкурентоспособности» внесены соответствующие изменения относительно сумм денежных средств выделенных на реализацию программы, а так же о направлениях деятельности малого и среднего предпринимательства на которые данные деньги предназначаются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Проект Постановления Администрации муниципального образования «Тигильский муниципальный район» «О внесении изменений в  муниципальную программу  «Развитие экономики, сельского хозяйства Тигильского муниципального района, повышение их конкурентоспособности» одобр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первому вопросу: «за» - 6, «против» - 0, «воздержались» -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jc w:val="both"/>
        <w:rPr/>
      </w:pPr>
      <w:r>
        <w:rPr>
          <w:b/>
        </w:rPr>
        <w:t xml:space="preserve">2. Слушали: </w:t>
      </w:r>
      <w:r>
        <w:rPr/>
        <w:t>Колган Надежду Викторовну представившую отчет об итогах работы экспертной группы за 2018 год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709" w:hanging="283"/>
        <w:jc w:val="both"/>
        <w:rPr/>
      </w:pPr>
      <w:r>
        <w:rPr>
          <w:b/>
        </w:rPr>
        <w:t>2. Шкаревская Е.Н.</w:t>
      </w:r>
      <w:r>
        <w:rPr/>
        <w:t xml:space="preserve">, которая довела информацию об итогах работы экспертной группы за 2018 год, о количестве внедренных успешных муниципальных практиках по итогам работы комисс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           </w:t>
      </w:r>
      <w:r>
        <w:rPr/>
        <w:t xml:space="preserve">итоги работы комиссии признать удовлетворительными. Информацию принять к свед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второму вопросу: «за» - 6, «против» - 0, «воздержались» -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jc w:val="both"/>
        <w:rPr/>
      </w:pPr>
      <w:r>
        <w:rPr>
          <w:b/>
        </w:rPr>
        <w:t xml:space="preserve">3. Слушали: </w:t>
      </w:r>
      <w:r>
        <w:rPr/>
        <w:t xml:space="preserve">Колган Надежду Викторовну представившую планируемые показатели муниципального плана мероприятий </w:t>
      </w:r>
      <w:r>
        <w:rPr>
          <w:color w:val="020C22"/>
        </w:rPr>
        <w:t>(«дорожной карты») по содействию развитию конкурентной среды на территории муниципального образования «Тигильский муниципальный район» на 2018 год.</w:t>
      </w:r>
    </w:p>
    <w:p>
      <w:pPr>
        <w:pStyle w:val="Normal"/>
        <w:ind w:left="709" w:hanging="283"/>
        <w:jc w:val="both"/>
        <w:rPr>
          <w:color w:val="020C22"/>
        </w:rPr>
      </w:pPr>
      <w:r>
        <w:rPr>
          <w:color w:val="020C22"/>
        </w:rPr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709" w:hanging="283"/>
        <w:jc w:val="both"/>
        <w:rPr/>
      </w:pPr>
      <w:r>
        <w:rPr>
          <w:b/>
        </w:rPr>
        <w:t>3. Шкаревская Е.Н.</w:t>
      </w:r>
      <w:r>
        <w:rPr/>
        <w:t xml:space="preserve">, которая довела показатели, достигнутые за 2018 год согласно муниципального плана мероприятий </w:t>
      </w:r>
      <w:r>
        <w:rPr>
          <w:color w:val="020C22"/>
        </w:rPr>
        <w:t>(«дорожной карты») по содействию развитию конкурентной среды на территории муниципального образования «Тигильский муниципальный район» на 2018 год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.</w:t>
      </w:r>
      <w:r>
        <w:rPr/>
        <w:t xml:space="preserve">         План мероприятий </w:t>
      </w:r>
      <w:r>
        <w:rPr>
          <w:color w:val="020C22"/>
        </w:rPr>
        <w:t>(«дорожной карты») по содействию развитию конкурентной среды на территории муниципального образования «Тигильский муниципальный район» привести в соответствие с требованиями распоряжения правительства от 27.11.2018 № 484-РП, установив срок до 28.02.2019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второму вопросу: «за» - 6, «против» - 0, «воздержались» -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jc w:val="both"/>
        <w:rPr/>
      </w:pPr>
      <w:r>
        <w:rPr>
          <w:b/>
        </w:rPr>
        <w:t xml:space="preserve">4. Слушали: </w:t>
      </w:r>
      <w:r>
        <w:rPr/>
        <w:t>Колган Надежду Викторовну с предложением об утверждении плана работы Совета на 2019 год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Выступали:</w:t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jc w:val="both"/>
        <w:rPr/>
      </w:pPr>
      <w:r>
        <w:rPr>
          <w:b/>
        </w:rPr>
        <w:t xml:space="preserve">4.  </w:t>
      </w:r>
      <w:r>
        <w:rPr/>
        <w:t>Шкаревская Е.Н. представившая проект плана работы Совета при администрации муниципального образования «Тигильский муниципальный район» по поддержке и развитию малого предпринимательства в муниципальном образовании «Тигильский муниципальный район» на 2019 год, с наименованиями мероприятий и сроками их исполн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4.          </w:t>
      </w:r>
      <w:r>
        <w:rPr/>
        <w:t>Утвердить</w:t>
      </w:r>
      <w:r>
        <w:rPr>
          <w:b/>
        </w:rPr>
        <w:t xml:space="preserve"> </w:t>
      </w:r>
      <w:r>
        <w:rPr/>
        <w:t>плана работы Совета при администрации муниципального образования «Тигильский муниципальный район» по поддержке и развитию малого предпринимательства в муниципальном образовании «Тигильский муниципальный район» на 2019 год.</w:t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третьему вопросу: «за» - 6, «против» - 0, «воздержались» - 0.</w:t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              ________________________           Н.В.Колг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 Совета                    _________________________         Е.Н.Шкаревская</w:t>
      </w:r>
    </w:p>
    <w:sectPr>
      <w:type w:val="nextPage"/>
      <w:pgSz w:w="11906" w:h="16838"/>
      <w:pgMar w:left="108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3:04:00Z</dcterms:created>
  <dc:creator>Image v2.0</dc:creator>
  <dc:description/>
  <cp:keywords/>
  <dc:language>en-US</dc:language>
  <cp:lastModifiedBy>Ворсин Алексей Алексеевич</cp:lastModifiedBy>
  <cp:lastPrinted>2019-01-22T16:40:00Z</cp:lastPrinted>
  <dcterms:modified xsi:type="dcterms:W3CDTF">2019-01-22T04:43:00Z</dcterms:modified>
  <cp:revision>4</cp:revision>
  <dc:subject/>
  <dc:title>ПРОТОКОЛ</dc:title>
</cp:coreProperties>
</file>